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alabras y frases para usar…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20320</wp:posOffset>
                </wp:positionV>
                <wp:extent cx="19519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rolina del Sur está e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sta Rica está e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enezuela está e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cuador está 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spaña está 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2.7pt;mso-wrap-distance-left:9.05pt;mso-wrap-distance-right:9.05pt;mso-wrap-distance-top:0pt;mso-wrap-distance-bottom:0pt;margin-top:1.6pt;mso-position-vertical-relative:text;margin-left:62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Carolina del Sur está en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sta Rica está en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enezuela está en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cuador está 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spaña está 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20320</wp:posOffset>
                </wp:positionV>
                <wp:extent cx="14947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rteaméric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daméric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urop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s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Áfric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ceanía Antárdi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0.7pt;mso-wrap-distance-left:9.05pt;mso-wrap-distance-right:9.05pt;mso-wrap-distance-top:0pt;mso-wrap-distance-bottom:0pt;margin-top:1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rteaméric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udaméric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urop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s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Áfric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ceanía Antárd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4927600</wp:posOffset>
                </wp:positionV>
                <wp:extent cx="1266190" cy="1723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uch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uch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ucha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c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5.7pt;mso-wrap-distance-left:9.05pt;mso-wrap-distance-right:9.05pt;mso-wrap-distance-top:0pt;mso-wrap-distance-bottom:0pt;margin-top:388pt;mso-position-vertical-relative:text;margin-left:134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ucha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ucho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ucha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oco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o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2184400</wp:posOffset>
                </wp:positionV>
                <wp:extent cx="1951990" cy="16090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Carolina del Sur ha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Costa Rica ha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Venezuela ha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Ecuador h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España h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6.7pt;mso-wrap-distance-left:9.05pt;mso-wrap-distance-right:9.05pt;mso-wrap-distance-top:0pt;mso-wrap-distance-bottom:0pt;margin-top:172pt;mso-position-vertical-relative:text;margin-left:-63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n Carolina del Sur hay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 Costa Rica hay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 Venezuela hay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 Ecuador h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 España h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2070100</wp:posOffset>
                </wp:positionV>
                <wp:extent cx="2294890" cy="23710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a montaña / montaña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volcán / volcan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río / rí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lago / lag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bosque / bosqu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a isla / isla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a playa / playa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6.7pt;mso-wrap-distance-left:9.05pt;mso-wrap-distance-right:9.05pt;mso-wrap-distance-top:0pt;mso-wrap-distance-bottom:0pt;margin-top:163pt;mso-position-vertical-relative:text;margin-left:10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a montaña / montaña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n volcán / volcane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río / río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lago / lago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bosque / bosque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a isla / isla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a playa / playa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2184400</wp:posOffset>
                </wp:positionV>
                <wp:extent cx="1266190" cy="20662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n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nd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queñ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queñ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queñ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queñ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62.7pt;mso-wrap-distance-left:9.05pt;mso-wrap-distance-right:9.05pt;mso-wrap-distance-top:0pt;mso-wrap-distance-bottom:0pt;margin-top:172pt;mso-position-vertical-relative:text;margin-left:305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and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ande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equeño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equeño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equeña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equeñ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3355</wp:posOffset>
                </wp:positionH>
                <wp:positionV relativeFrom="paragraph">
                  <wp:posOffset>2413000</wp:posOffset>
                </wp:positionV>
                <wp:extent cx="1494790" cy="1380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el nor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el su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el es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el oe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190pt;mso-position-vertical-relative:text;margin-left:413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n el nort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n el sur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n el est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n el oe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4584700</wp:posOffset>
                </wp:positionV>
                <wp:extent cx="1951990" cy="2294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las montañas ha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el volcán ha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los ríos ha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el lago h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los  bosques h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las islas h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n las playas ha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0.7pt;mso-wrap-distance-left:9.05pt;mso-wrap-distance-right:9.05pt;mso-wrap-distance-top:0pt;mso-wrap-distance-bottom:0pt;margin-top:361pt;mso-position-vertical-relative:text;margin-left:-45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 las montañas hay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 el volcán hay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 los ríos hay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 el lago ha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 los  bosques ha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 las islas ha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n las playas h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4584700</wp:posOffset>
                </wp:positionV>
                <wp:extent cx="1266190" cy="2371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lama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ájar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c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ca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árbol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árbol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ren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6.7pt;mso-wrap-distance-left:9.05pt;mso-wrap-distance-right:9.05pt;mso-wrap-distance-top:0pt;mso-wrap-distance-bottom:0pt;margin-top:361pt;mso-position-vertical-relative:text;margin-left:269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lama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ájaro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ece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oca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árbole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árbole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rena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01970</wp:posOffset>
          </wp:positionH>
          <wp:positionV relativeFrom="paragraph">
            <wp:posOffset>-228600</wp:posOffset>
          </wp:positionV>
          <wp:extent cx="913130" cy="114300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bCs/>
      </w:rPr>
      <w:t>¡Todo en español!</w:t>
    </w:r>
    <w:r>
      <w:rPr/>
      <w:t xml:space="preserve"> 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Comic Sans MS" w:hAnsi="Comic Sans MS" w:cs="Comic Sans MS"/>
        <w:b/>
        <w:b/>
        <w:bCs/>
      </w:rPr>
    </w:pPr>
    <w:r>
      <w:rPr>
        <w:rFonts w:cs="Comic Sans MS" w:ascii="Comic Sans MS" w:hAnsi="Comic Sans MS"/>
        <w:b/>
        <w:bCs/>
      </w:rPr>
      <w:t>Folio para clase 10-1</w:t>
      <w:tab/>
      <w:tab/>
      <w:t>Nombre:  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9:25:00Z</dcterms:created>
  <dc:creator>lynn fulton</dc:creator>
  <dc:description/>
  <dc:language>en-US</dc:language>
  <cp:lastModifiedBy>Administrator</cp:lastModifiedBy>
  <cp:lastPrinted>2009-09-22T11:26:00Z</cp:lastPrinted>
  <dcterms:modified xsi:type="dcterms:W3CDTF">2011-10-05T19:25:00Z</dcterms:modified>
  <cp:revision>2</cp:revision>
  <dc:subject/>
  <dc:title/>
</cp:coreProperties>
</file>